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63925</wp:posOffset>
                </wp:positionH>
                <wp:positionV relativeFrom="paragraph">
                  <wp:posOffset>-53975</wp:posOffset>
                </wp:positionV>
                <wp:extent cx="2326005" cy="129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1296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к приказу Минис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Республики Казах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«____» ___________ 20</w:t>
                            </w:r>
                            <w:r>
                              <w:rPr>
                                <w:bCs/>
                                <w:color w:val="000000"/>
                                <w:lang w:val="kk-KZ"/>
                              </w:rPr>
                              <w:t>10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lang w:val="kk-KZ"/>
                              </w:rPr>
                              <w:t xml:space="preserve">               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102.1pt;mso-wrap-distance-left:9.05pt;mso-wrap-distance-right:9.05pt;mso-wrap-distance-top:0pt;mso-wrap-distance-bottom:0pt;margin-top:-4.25pt;mso-position-vertical-relative:text;margin-left:27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к приказу Минист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Республики Казахст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</w:rPr>
                        <w:t>от «____» ___________ 20</w:t>
                      </w:r>
                      <w:r>
                        <w:rPr>
                          <w:bCs/>
                          <w:color w:val="000000"/>
                          <w:lang w:val="kk-KZ"/>
                        </w:rPr>
                        <w:t>10</w:t>
                      </w:r>
                      <w:r>
                        <w:rPr>
                          <w:bCs/>
                          <w:color w:val="000000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lang w:val="kk-KZ"/>
                        </w:rPr>
                        <w:t xml:space="preserve">                         </w:t>
                      </w:r>
                      <w:r>
                        <w:rPr>
                          <w:bCs/>
                          <w:color w:val="000000"/>
                        </w:rPr>
                        <w:t>№</w:t>
                      </w:r>
                      <w:r>
                        <w:rPr>
                          <w:bCs/>
                          <w:color w:val="000000"/>
                        </w:rPr>
                        <w:t>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                                               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учебников и учебно-методических комплексов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казахском, русском</w:t>
      </w:r>
      <w:r>
        <w:rPr>
          <w:b/>
          <w:color w:val="000000"/>
          <w:sz w:val="28"/>
          <w:szCs w:val="28"/>
          <w:lang w:val="kk-KZ"/>
        </w:rPr>
        <w:t xml:space="preserve"> и </w:t>
      </w:r>
      <w:r>
        <w:rPr>
          <w:b/>
          <w:color w:val="000000"/>
          <w:sz w:val="28"/>
          <w:szCs w:val="28"/>
        </w:rPr>
        <w:t xml:space="preserve">уйгурском языках, </w:t>
      </w:r>
    </w:p>
    <w:p>
      <w:pPr>
        <w:pStyle w:val="Normal"/>
        <w:ind w:left="-851" w:hanging="0"/>
        <w:jc w:val="center"/>
        <w:rPr/>
      </w:pPr>
      <w:r>
        <w:rPr>
          <w:b/>
          <w:color w:val="000000"/>
          <w:sz w:val="28"/>
          <w:szCs w:val="28"/>
        </w:rPr>
        <w:t>разрешенных Министерством образования и науки Республики</w:t>
      </w:r>
      <w:r>
        <w:rPr>
          <w:b/>
          <w:color w:val="000000"/>
          <w:sz w:val="28"/>
          <w:szCs w:val="28"/>
          <w:lang w:val="kk-KZ"/>
        </w:rPr>
        <w:t xml:space="preserve"> К</w:t>
      </w:r>
      <w:r>
        <w:rPr>
          <w:b/>
          <w:color w:val="000000"/>
          <w:sz w:val="28"/>
          <w:szCs w:val="28"/>
        </w:rPr>
        <w:t xml:space="preserve">азахстан </w:t>
      </w:r>
    </w:p>
    <w:p>
      <w:pPr>
        <w:pStyle w:val="Normal"/>
        <w:ind w:left="-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использованию в 1-11 классах общеобразовательных школ </w:t>
      </w:r>
    </w:p>
    <w:p>
      <w:pPr>
        <w:pStyle w:val="Normal"/>
        <w:ind w:left="-851" w:hanging="0"/>
        <w:jc w:val="center"/>
        <w:rPr/>
      </w:pPr>
      <w:r>
        <w:rPr>
          <w:b/>
          <w:color w:val="000000"/>
          <w:sz w:val="28"/>
          <w:szCs w:val="28"/>
        </w:rPr>
        <w:t>Республики Казахстан на 20</w:t>
      </w:r>
      <w:r>
        <w:rPr>
          <w:b/>
          <w:color w:val="000000"/>
          <w:sz w:val="28"/>
          <w:szCs w:val="28"/>
          <w:lang w:val="kk-KZ"/>
        </w:rPr>
        <w:t>10</w:t>
      </w:r>
      <w:r>
        <w:rPr>
          <w:b/>
          <w:color w:val="000000"/>
          <w:sz w:val="28"/>
          <w:szCs w:val="28"/>
        </w:rPr>
        <w:t>-20</w:t>
      </w:r>
      <w:r>
        <w:rPr>
          <w:b/>
          <w:color w:val="000000"/>
          <w:sz w:val="28"/>
          <w:szCs w:val="28"/>
          <w:lang w:val="kk-KZ"/>
        </w:rPr>
        <w:t>11</w:t>
      </w:r>
      <w:r>
        <w:rPr>
          <w:b/>
          <w:color w:val="000000"/>
          <w:sz w:val="28"/>
          <w:szCs w:val="28"/>
        </w:rPr>
        <w:t xml:space="preserve"> учебный год</w:t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tbl>
      <w:tblPr>
        <w:tblW w:w="10872" w:type="dxa"/>
        <w:jc w:val="left"/>
        <w:tblInd w:w="-1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666"/>
        <w:gridCol w:w="3870"/>
        <w:gridCol w:w="1417"/>
        <w:gridCol w:w="225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3" w:right="-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>Оқулықтың ат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втор</w:t>
            </w: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>ы(ла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>Шыққан жыл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>Баспа</w:t>
            </w:r>
          </w:p>
        </w:tc>
      </w:tr>
      <w:tr>
        <w:trPr/>
        <w:tc>
          <w:tcPr>
            <w:tcW w:w="108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>қазақ тілінде оқытатын мектептерге арналған</w:t>
            </w:r>
          </w:p>
        </w:tc>
      </w:tr>
      <w:tr>
        <w:trPr/>
        <w:tc>
          <w:tcPr>
            <w:tcW w:w="108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kk-KZ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kk-KZ"/>
              </w:rPr>
              <w:t>1-сыны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 xml:space="preserve">Әліппе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Ә.Наурызбаева, Р.Ізғұттынова, А.Құлж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Әліппе. Жазу дәптері №1, 2, 3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.Наурызбаева, Р.Ізғұтты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 xml:space="preserve">Әліппе серіг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7" w:hanging="73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Б.Баймұратова, Р.Ізғұтты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Әлiппе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Ұ.Ботабаева, К.Ерешев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Балғожи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Әлiппе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Әдiстемелi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Ұ.Ботабаева, К.Ереш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Әлiппе. </w:t>
            </w:r>
            <w:r>
              <w:rPr>
                <w:color w:val="000000"/>
                <w:sz w:val="28"/>
                <w:szCs w:val="28"/>
                <w:lang w:val="kk-KZ"/>
              </w:rPr>
              <w:t>Жазу дәптері №1, 2, 3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Қ.Қалмұханбетов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.Ерешева, Ұ.Бота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Әлiппе серiгi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Ұ.Ботабаева, М.Солтанғази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Әліппе. Тiлаш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.Муфтибек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ліппе. Демонстра- циялық матери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.Ереше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Солтанғаз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 тiлi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Уәйісова, А.Жұма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 тiлi. Әдiстемелi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Уәйісова, А.Жұмабаева,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Омар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на тілі. Жұмыс дәптері № 1, 2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Омарова, Э.Әлмеке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Математик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 xml:space="preserve">Ә.Акрамова, Ж.Астамбаева және т.б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атематика</w:t>
            </w:r>
            <w:r>
              <w:rPr>
                <w:color w:val="000000"/>
                <w:sz w:val="28"/>
                <w:szCs w:val="28"/>
                <w:lang w:val="kk-KZ"/>
              </w:rPr>
              <w:t>. 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.Акрамова және т.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тематик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Ә.Ақпаева, Л.Лебеде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.Буров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тематика. Әдiстемелi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Ә.Ақпаева, Л.Лебедева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В.Б</w:t>
            </w:r>
            <w:r>
              <w:rPr>
                <w:color w:val="000000"/>
                <w:sz w:val="28"/>
                <w:szCs w:val="28"/>
              </w:rPr>
              <w:t xml:space="preserve">уров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/>
            </w:pPr>
            <w:r>
              <w:rPr>
                <w:color w:val="000000"/>
                <w:sz w:val="28"/>
                <w:szCs w:val="28"/>
              </w:rPr>
              <w:t>Математика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ұмыс дәптері №1, 2, 3, 4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Ә.Ақпаева, Л.Лебедев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Буров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тематика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емонстрациялық 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.Ақпаева, Л.Лебеде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.Лекер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тематика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1- 2- бөлімдер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.Моро, С.Волкова, </w:t>
            </w:r>
          </w:p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Степанова, Ә.Акрам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атематика.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Бантова, Г.Бельтюкова,  С.Степанова, Ә.Акрамова, М.Кенже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атематика дәптері №1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.Моро, С.Волкова, </w:t>
            </w:r>
          </w:p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.Акрам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атематика дәптері №2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.Моро, С.Волкова, </w:t>
            </w:r>
          </w:p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.Акрамова, М.Кенже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тематикадан көрнекі кестеле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Смолеусова, Ә.Акрам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Дүниетану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7" w:right="-108" w:firstLine="7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К.Жүнісова, Қ.Аймағамбетова, Н.Нұрахм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үниетан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.Аймағамбетова, Т.Иди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үниетану. Бақы- лау күнделiгi № 1,2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.Аймағамбетова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.Иди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Дүниетану. Әдiстемел</w:t>
            </w:r>
            <w:r>
              <w:rPr>
                <w:color w:val="000000"/>
                <w:sz w:val="28"/>
                <w:szCs w:val="28"/>
              </w:rPr>
              <w:t>i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Қ.Аймағамбет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н және қоршаған әлем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.Товпинец, К.Ибрагимова, </w:t>
            </w:r>
          </w:p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Арганч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оршаған әлем.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.Товпинец, Н.Борзова, </w:t>
            </w:r>
          </w:p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.Крылова және т.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Бейнелеу өне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Н.Раупова, Ә.Төлеби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ейнелеу өнері. </w:t>
            </w:r>
          </w:p>
          <w:p>
            <w:pPr>
              <w:pStyle w:val="Normal"/>
              <w:ind w:right="-15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ұмыс дәптері №1,2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.Раупова, Ә.Төлеби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ейнелеу өнер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.Жеделов, С.Шапкин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Король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Музык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Ш.Құлманова, М.Оразалиева, Б.Сүлейме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Музык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.Райымбергенов, С.Райымбергено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Ұ.Байбосы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2005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тамұр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Оразали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. Әдiстемелi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Оразалиева,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Омарова, А.Қалым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. Нота хрестоматияс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Оразали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Еңбекке баулу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 xml:space="preserve">Т.Оралбекова, Б.Калназарова және т.б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ңбекке баул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Рахметова, С.Жолдасбекова,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.Мади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ңбекке баулу. 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Рахметова, С.Жолдасбекова,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.Мадиева, П.Абаш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ене тәрбиесі. 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Г.Маковецкая, Т.Васильченко, О.Меркел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лматыкіта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8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kk-KZ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kk-KZ"/>
              </w:rPr>
              <w:t>2-сыны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Қазақ тілі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 xml:space="preserve">Г.Уәйісова, Р.Әміров, 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Ә.Жұма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азақ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Уәйісова, М.Солтанғазина, Ә.Жұма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Қазақ тiлi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.Балтабаева, М.Солтанғазина, Ф.Лекер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Қазақ тiлi. Әдiстемелi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.Балтабаева, М.Солтанғазина, Ф.Лекер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Қазақ тiлi. Дидакти</w:t>
            </w:r>
            <w:r>
              <w:rPr>
                <w:color w:val="000000"/>
                <w:sz w:val="28"/>
                <w:szCs w:val="28"/>
                <w:lang w:val="kk-KZ"/>
              </w:rPr>
              <w:t>-</w:t>
            </w:r>
            <w:r>
              <w:rPr>
                <w:color w:val="000000"/>
                <w:sz w:val="28"/>
                <w:szCs w:val="28"/>
              </w:rPr>
              <w:t>калық материал</w:t>
            </w:r>
            <w:r>
              <w:rPr>
                <w:color w:val="000000"/>
                <w:sz w:val="28"/>
                <w:szCs w:val="28"/>
                <w:lang w:val="kk-KZ"/>
              </w:rPr>
              <w:t>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.Балта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Қазақ тiлi. Диктант</w:t>
            </w:r>
            <w:r>
              <w:rPr>
                <w:color w:val="000000"/>
                <w:sz w:val="28"/>
                <w:szCs w:val="28"/>
                <w:lang w:val="kk-KZ"/>
              </w:rPr>
              <w:t>-</w:t>
            </w:r>
            <w:r>
              <w:rPr>
                <w:color w:val="000000"/>
                <w:sz w:val="28"/>
                <w:szCs w:val="28"/>
              </w:rPr>
              <w:t>тар мен мазмұнда</w:t>
            </w:r>
            <w:r>
              <w:rPr>
                <w:color w:val="000000"/>
                <w:sz w:val="28"/>
                <w:szCs w:val="28"/>
                <w:lang w:val="kk-KZ"/>
              </w:rPr>
              <w:t>-</w:t>
            </w:r>
            <w:r>
              <w:rPr>
                <w:color w:val="000000"/>
                <w:sz w:val="28"/>
                <w:szCs w:val="28"/>
              </w:rPr>
              <w:t>малар жинағ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Солтанғазин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.Лекер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на тілі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 xml:space="preserve">С.Рахметова, П.Жаманқұл, 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Б.Қабат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на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Рахметова, П.Жаманқұлова, Б.Қабат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на тілі. Хрестомат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З.Бейсенбаев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Әріп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Математ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Т.Оспанов, Ш.Құрманалина, Ж.Қайынбаев, К.Ереш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атематика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Оспанов, Ш.Құрманалина, Ж.Қайынбаев, К.Ереш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Ә.Ақпаева, Л.Лебедева, В.Буров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/>
            </w:pPr>
            <w:r>
              <w:rPr>
                <w:color w:val="000000"/>
                <w:sz w:val="28"/>
                <w:szCs w:val="28"/>
              </w:rPr>
              <w:t>Математика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ұмыс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әптерi №1</w:t>
            </w:r>
            <w:r>
              <w:rPr>
                <w:color w:val="000000"/>
                <w:sz w:val="28"/>
                <w:szCs w:val="28"/>
                <w:lang w:val="kk-KZ"/>
              </w:rPr>
              <w:t>, 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Ә.Ақпаева, Л.Лебедева, В.Буров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а. Әдiстемелi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Ә.Ақпаева, Л.Лебедева, В.Буров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тематика. Демонстрациялық 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.Ақпаева, Л.Лебедева, Ф.Лекер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Математика. </w:t>
            </w:r>
          </w:p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1, 2 - бөлімде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М.Моро, Ә.Акрамова, М.Бантова, Г.Бельтюкова, С.Волкова, С.Степ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свещение- Казахстан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Математика.</w:t>
            </w:r>
          </w:p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М.Бантова, Г.Бельтюкова, С.Степанова,  Ә.Акрам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свещение- Казахстан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Математика дәптері №1, 2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М.Моро, С.Волкова, Ә.Акрам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свещение- Казахстан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Дүниетану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К.Жүнісова,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Қ.Аймағамбетова, З.Олейни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Дүниетану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қыту әдістемес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Жүнісова, Қ.Аймағамбетова, З.Олейни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Дүниетану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ақылау дәптер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Марк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үниетан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.Аймағамбетова, Т.Иди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үниетану. Әдiстемелi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.Хаджи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Дүниетану. Бақылау  күнделiгi №1, 2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.Иди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Музыка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Ш.Құлманова, М.Оразалиева, Б.Сүлейме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узыка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Ш.Құлманова, М.Оразалиева, Б.Сүлейме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узык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Оразали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узыка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Оразалиева, С.Омарова, А.Қалым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узыка. Нота хрестоматияс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Оразали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Бейнелеу өне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Н.Раупова, Ә.Төлеби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йнелеу өнер. 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.Раупова, Ә.Төлеби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ейнелеу өнері. </w:t>
            </w:r>
          </w:p>
          <w:p>
            <w:pPr>
              <w:pStyle w:val="Normal"/>
              <w:ind w:right="-15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ұмыс дәптері №1,2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.Раупова, Ә.Төлеби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ейнелеу өнер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.Жеделов, С.Шапкина, Н.Король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ейнелеу өнері. 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.Жеделов, С.Шапкина, Н.Король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Еңбекке баул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Т.Оралбекова, Қ.Дүйсе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Еңбекке баулу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қыту әдістемес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Оралбе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ңбекке баул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Рахметова, С.Жолдасбекова, М.Кубен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ңбекке баулу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Жолдасбекова, Б.Қалназаров, П.Абашева Н.Рахметова, М.Кубе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ене тәрбиесі. 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Г.Маковецкая, Т.Васильченко, О.Меркел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лматыкіта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8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val="kk-KZ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val="kk-KZ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kk-KZ"/>
              </w:rPr>
              <w:t>3-сыны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Қазақ тілі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 xml:space="preserve">Г.Уәйісова, М.Балақаев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Ә.Жұмабаева</w:t>
            </w:r>
            <w:r>
              <w:rPr>
                <w:b/>
                <w:bCs/>
                <w:color w:val="000000"/>
                <w:sz w:val="28"/>
                <w:szCs w:val="28"/>
                <w:highlight w:val="yellow"/>
                <w:lang w:val="kk-KZ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1-2-бөлімде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.Балтабаева, М.Солтанғазина, Ф.Лекер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.Балтабаева, М.Солтанғазина, Ф.Лекер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 тілі. Дидакти- калық материалдар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.Балта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Диктанттар мен мазмұндамалар жинағ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Солтанғазина, Ф.Лекер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тематик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Ә.Ақпаева, Л.Лебеде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.Буров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Русский язык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 xml:space="preserve">Г.Бадамбаева, Б.Исмагул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Р.Рахимбе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сский язык. </w:t>
            </w:r>
          </w:p>
          <w:p>
            <w:pPr>
              <w:pStyle w:val="Normal"/>
              <w:ind w:right="-13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етодическое </w:t>
            </w:r>
            <w:r>
              <w:rPr>
                <w:color w:val="000000"/>
                <w:sz w:val="28"/>
                <w:szCs w:val="28"/>
                <w:lang w:val="kk-KZ"/>
              </w:rPr>
              <w:t>р</w:t>
            </w:r>
            <w:r>
              <w:rPr>
                <w:color w:val="000000"/>
                <w:sz w:val="28"/>
                <w:szCs w:val="28"/>
              </w:rPr>
              <w:t>уководство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Бадамбаева, М.Тюле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Русский язык. </w:t>
            </w:r>
            <w:r>
              <w:rPr>
                <w:color w:val="000000"/>
                <w:sz w:val="28"/>
                <w:szCs w:val="28"/>
                <w:lang w:val="kk-KZ"/>
              </w:rPr>
              <w:t>Д</w:t>
            </w:r>
            <w:r>
              <w:rPr>
                <w:color w:val="000000"/>
                <w:sz w:val="28"/>
                <w:szCs w:val="28"/>
              </w:rPr>
              <w:t>идактически</w:t>
            </w:r>
            <w:r>
              <w:rPr>
                <w:color w:val="000000"/>
                <w:sz w:val="28"/>
                <w:szCs w:val="28"/>
                <w:lang w:val="kk-KZ"/>
              </w:rPr>
              <w:t>е</w:t>
            </w:r>
            <w:r>
              <w:rPr>
                <w:color w:val="000000"/>
                <w:sz w:val="28"/>
                <w:szCs w:val="28"/>
              </w:rPr>
              <w:t xml:space="preserve"> материал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ы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Бадамбаева, М.Тюле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Математик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Т.Кучер, Ә.Акрамова және т.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тематика. 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.Акрамова және т.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Дүниетану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К.Жүнісова,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 xml:space="preserve">Ә.Бірмағамбетов, Қ.Аймағамбетова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үниетан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Аймагамбетова, Т.Идилова, Б.Хаджи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Бейнелеу өнер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Н.Раупова, Ә.Төлеби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ейнелеу өнер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Раупова, Ә.Төлеби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ейнелеу өнері. </w:t>
            </w:r>
          </w:p>
          <w:p>
            <w:pPr>
              <w:pStyle w:val="Normal"/>
              <w:ind w:right="-132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ұмыс дәптері №1,2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Раупова, Ә.Төлеби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ейнелеу өнер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.Жеделов, С.Шапкина, Н.Король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ейнелеу өнер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.Жеделов, С.Шапкина, Н.Король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Еңбекке баул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Т.Оралбекова, Қ.Дүйсе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Еңбекке баулу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қыту әдістемес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Оралбе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ңбекке баул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Рахметова, Б.Қалназаров, С.Жолдасбе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ңбекке баулу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Дидактикалық материалдар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Жолдасбекова, П.Абашова, Д.Мадиева, М.Көбено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узык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Оразали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узыка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Оразалиева, С.Омарова, А.Қалым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узыка. Нота хрестоматияс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Оразали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108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kk-KZ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kk-KZ"/>
              </w:rPr>
              <w:t>4-сыны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Қазақ тілі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 xml:space="preserve">Г.Уәйісова, Ұ.Асылов, 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Ә.Жұма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2004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Ана тілі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 xml:space="preserve">С.Рахметова, 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Т.Әбдікәрімова, Б.Қабат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2004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ский язык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Кабдолова, Г.Бадамбаев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.Шаймекова, Л.Бесчет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4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үниетан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Жүнісова, Қ.Аймағамбетова, И.Нұғыманов, Қ.Жүкеш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4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узы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Ш.Күлманова, М.Оразалиева, Б.Сүлейменова, С.Елем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4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ңбекке баул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Өстеміров, Б.Қалназарова, Д.Әлмағанбет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4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108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kk-KZ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kk-KZ"/>
              </w:rPr>
              <w:t>5-сыны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еміс тіл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.Әбдіғали, Ұ.Байгел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Есім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еміс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Оқыту әдістемес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Әбдіғал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еміс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ұмыс дәптер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Ұ.Байгел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еміс тілі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Оқу кітаб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Ұ.Байгел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ранцуз тіл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Сманова, Г.Садық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ранцуз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Оқыту әдістемес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См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ранцуз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ұмыс дәптер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Сманова, Г.Садық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ранцуз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Оқу кітаб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Садық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атематика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Алдамұратова, Е.Байшола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тамұра 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атематика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қыту әдістемес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Алдамұратова, Е.Байшола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тематика. Дидак- тикалық 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Алдамұратова, О.Кособокова, Р.Базақ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атематика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ест тапсырмалары (5-6-сыныптар)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Алдамұратова, Н.Снегуренко, Ә.Шынтемір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тематикадан тақырыптық үлгі-жоспар және бақылау жұмыстары-ның жинағ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.Алдамұрат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.Байшола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атематика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ұмыс дәптер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Алдамұратова, А.Хабылбекова, Н.Алешина, С.Сатемир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Математика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.Әбілқасымова, Т.Кучер, З.Жұмағұ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атематика. 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.Әбілқасымова, Т.Кучер, З.Жұмағұ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атематика. Дидактикалық 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С.Төлеубаева, Г.Жүнісова, М.Мәдібе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Математика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Есептер жинағ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С.Төлеубаева, Г.Жүнісова, М.Мәдібе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стан тарихынан әңгімеле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Әбдіғұлова, А.Қапаева, Ғ.Кенжеба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стан тарихынан әңгімелер. 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Әбдіғұл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ехнология (қыз балаларға арналған)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Оралбекова, К. Шагир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7" w:hanging="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Жазушы</w:t>
            </w:r>
          </w:p>
        </w:tc>
      </w:tr>
      <w:tr>
        <w:trPr/>
        <w:tc>
          <w:tcPr>
            <w:tcW w:w="108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b/>
                <w:b/>
                <w:color w:val="000000"/>
                <w:sz w:val="32"/>
                <w:szCs w:val="32"/>
                <w:lang w:val="kk-KZ"/>
              </w:rPr>
            </w:pPr>
            <w:r>
              <w:rPr>
                <w:b/>
                <w:color w:val="000000"/>
                <w:sz w:val="32"/>
                <w:szCs w:val="32"/>
                <w:lang w:val="kk-KZ"/>
              </w:rPr>
              <w:t>6-сыны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Қ</w:t>
            </w:r>
            <w:r>
              <w:rPr>
                <w:color w:val="000000"/>
                <w:sz w:val="28"/>
                <w:szCs w:val="28"/>
              </w:rPr>
              <w:t>аза</w:t>
            </w:r>
            <w:r>
              <w:rPr>
                <w:color w:val="000000"/>
                <w:sz w:val="28"/>
                <w:szCs w:val="28"/>
                <w:lang w:val="kk-KZ"/>
              </w:rPr>
              <w:t>қ</w:t>
            </w:r>
            <w:r>
              <w:rPr>
                <w:color w:val="000000"/>
                <w:sz w:val="28"/>
                <w:szCs w:val="28"/>
              </w:rPr>
              <w:t xml:space="preserve"> тiлi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.Исаев, К.Назарғалиева,  Ж.Дәулетбек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6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Атамұр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ебиет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Ісламжанулы, С.Тлешова, Б.Әрінова, Р.Батта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6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ая речь в казахской школе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Г.Гуревич,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Р.Бекише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Р.Шайма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6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итературное чтение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.Нуртазина, Э.Сулейменова, К.Ураз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ілім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итературное чтение. Хрестомат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.Нуртазина, Э.Сулейменова,  К.Ураз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ілім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ғылшын тiлi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. Аяп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З. Абильд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6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емiс тiлi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Артыкбаева, С.Есимова, Ұ.Таники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6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Ежелгі Қазақстан тарих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.Садықов, Ә.Төлеубаев, Ғ.Халидуллин,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Сәрсеке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6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желгі дүние тарих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Төлебаев, Р.Кусаинова, М.Даке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6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иология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Жүнісқызы, Р.Әлімқұло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.Жұмағұл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6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изикалық географ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.Бірмағамбетов, К.Мамыр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6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еография. Жер ғаламшар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Лобжанидзе, Г.Түсіпбе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еография. Жер ғаламшар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Әдістемелік 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О.Бахчие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Л.Богомаз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Е.Николаенко және т.б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изикалық геогра-фия. Жер ғаламшары. Жұмыс дәптер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Лобжанидзе,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Түсіпбе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еография. Сфера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Диск 1, 2 (оқулыққа қосымша)  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Лобжанидзе, Г.Түсіпбе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тематик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 Алдамұратова, Т.Байшола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6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Математика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.Әбілқасымова,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Т.Кучер, З.Жұмағұ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атематика. 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.Әбілқасымова,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Т.Кучер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атематика. Дидак-</w:t>
            </w:r>
          </w:p>
          <w:p>
            <w:pPr>
              <w:pStyle w:val="Normal"/>
              <w:ind w:right="-131" w:hanging="0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тикалық 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В.Корчевский, Я.Петрушина, .Балгужи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Математика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Есептер жинағ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В.Корчевский, Я.Петрушина, А.Балгужи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ехнология (ер балаларға арналған)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.Чукалин, Р.Жүніс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7" w:hanging="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Келешек-2030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ехнология (ер бала- ларға арналған). 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.Жүніс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7" w:hanging="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Келешек-2030</w:t>
            </w:r>
          </w:p>
        </w:tc>
      </w:tr>
      <w:tr>
        <w:trPr/>
        <w:tc>
          <w:tcPr>
            <w:tcW w:w="108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b/>
                <w:b/>
                <w:color w:val="000000"/>
                <w:sz w:val="32"/>
                <w:szCs w:val="32"/>
                <w:lang w:val="kk-KZ"/>
              </w:rPr>
            </w:pPr>
            <w:r>
              <w:rPr>
                <w:b/>
                <w:color w:val="000000"/>
                <w:sz w:val="32"/>
                <w:szCs w:val="32"/>
                <w:lang w:val="kk-KZ"/>
              </w:rPr>
              <w:t>7-сыны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 тіл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.Исаев, Г.Қосым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Русская речь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У.Жанпеис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итературное чтение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Жаданова, Д.Исах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ілім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итературное чтение. Хрестомат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Жаданова, Д.Исах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ілім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ғылшын тiлi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.Аяпова, З.Абильдаева,  Ж.Тут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Немiс тiлi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Артыкбаева, </w:t>
            </w:r>
            <w:r>
              <w:rPr>
                <w:color w:val="000000"/>
                <w:sz w:val="28"/>
                <w:szCs w:val="28"/>
              </w:rPr>
              <w:t>У.</w:t>
            </w:r>
            <w:r>
              <w:rPr>
                <w:color w:val="000000"/>
                <w:sz w:val="28"/>
                <w:szCs w:val="28"/>
                <w:lang w:val="kk-KZ"/>
              </w:rPr>
              <w:t>Байгелов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Есимова, У.Таники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ранцуз тiлi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Дуйсекеева, К.Фаиз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рта ғасырлардағы Қазақстан тарих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Садықов, С.Жолдасба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рта ғасырлардағы дүние жүзі тарих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Мәшімбаев, С.Тортаев, М.Мәженова, В.Ткаченк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графия. Материктер және мұхитт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Ә.Бейсенова, С.Әбілмәжінова, К.Каймулди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лгебр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.Әбілқасымова, И.Бекбоев,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.Абдиев, З.Жұмағұ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лгебра. Әдістемелік нұсқау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.Әбілқасымова,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И.Бекбоев, А.Абди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лгебра. Дидакти-калық материалдар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.Әбілқасымова,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.Абдиев, З.Жұмағұл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лгебра. Есептер жинағы    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.Абдиев, С.Төлеубаева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Геометрия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И.Бекбоев,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.Абдиев, Ж.Қайдасов,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Г.Досмағанбет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Геометрия. Әдістемелік 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И.Бекбоев,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.Абдиев, Г.Калды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0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Геометрия. Дидакти- калық материалдар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.Абдиев,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Г.Досмаганбет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0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Геометрия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Есептер жинағ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.Абдиев,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С.Төлеу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0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Информатика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Н</w:t>
            </w:r>
            <w:r>
              <w:rPr>
                <w:color w:val="000000"/>
                <w:sz w:val="28"/>
                <w:szCs w:val="28"/>
              </w:rPr>
              <w:t xml:space="preserve">.Ермеков, Н.Стифути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изика және астрономия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Р. Башарұлы,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У.Тоқбергенова,Д.Казак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ехнология (қыз балаларға арналған)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.Оралбекова, К.Абдрахман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 Шагир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7" w:hanging="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Жазушы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ехнология (ер балаларға арналған)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.Чукалин, Р.Жүнісов, Ә.Сайлыба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7" w:hanging="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Келешек-2030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ехнология (ер балаларға арналған). Жұмыс дәптер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.Чукалин, Р.Жүніс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7" w:hanging="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Келешек-2030</w:t>
            </w:r>
          </w:p>
        </w:tc>
      </w:tr>
      <w:tr>
        <w:trPr/>
        <w:tc>
          <w:tcPr>
            <w:tcW w:w="108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b/>
                <w:b/>
                <w:color w:val="000000"/>
                <w:sz w:val="32"/>
                <w:szCs w:val="32"/>
                <w:lang w:val="kk-KZ"/>
              </w:rPr>
            </w:pPr>
            <w:r>
              <w:rPr>
                <w:b/>
                <w:color w:val="000000"/>
                <w:sz w:val="32"/>
                <w:szCs w:val="32"/>
                <w:lang w:val="kk-KZ"/>
              </w:rPr>
              <w:t>8-сыны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 тiлi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Аманжолов, А.Аманжолов, Г.Қосым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 тілі. 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.Қосымова, </w:t>
            </w:r>
          </w:p>
          <w:p>
            <w:pPr>
              <w:pStyle w:val="Head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Құрма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 тілі. Дидакти-калық 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З.Басыбекова,</w:t>
            </w:r>
          </w:p>
          <w:p>
            <w:pPr>
              <w:pStyle w:val="Head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З.Ерназар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 әдебиетi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.Мақпырұлы, </w:t>
            </w:r>
          </w:p>
          <w:p>
            <w:pPr>
              <w:pStyle w:val="Head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Қыраубайқызы,</w:t>
            </w:r>
          </w:p>
          <w:p>
            <w:pPr>
              <w:pStyle w:val="Head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 Құрманба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 әдебиеті. 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.Мақпырұлы, А.Қыраубайқызы, К.Құрманбай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Әдебиет әлемінде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Хрестомат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color w:val="000000"/>
                <w:szCs w:val="28"/>
                <w:lang w:val="kk-KZ"/>
              </w:rPr>
            </w:pPr>
            <w:r>
              <w:rPr>
                <w:color w:val="000000"/>
                <w:szCs w:val="28"/>
                <w:lang w:val="kk-KZ"/>
              </w:rPr>
              <w:t xml:space="preserve">С.Мақпырұлы, К.Құрманбай, Н.Әбіш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ская речь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.Бадамбае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.Исмагулова, М.Тюле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ская речь. Методическое руководство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Бадамбаева, Б.Исмагулова, М.Тюле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усск</w:t>
            </w:r>
            <w:r>
              <w:rPr>
                <w:color w:val="000000"/>
                <w:sz w:val="28"/>
                <w:szCs w:val="28"/>
                <w:lang w:val="kk-KZ"/>
              </w:rPr>
              <w:t>ая речь</w:t>
            </w:r>
            <w:r>
              <w:rPr>
                <w:color w:val="000000"/>
                <w:sz w:val="28"/>
                <w:szCs w:val="28"/>
              </w:rPr>
              <w:t xml:space="preserve">. Правила 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рфографии и пунктуации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Бадамбае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.Тюле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ская литератур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.Аульбекова, Ж.Салха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ская литература. Методическое руководство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Аульбеко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.Салх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итератур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З.Боранбае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.Сверч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ілім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итература. Хрестомат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З.Боран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Білім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ғылшын тiлi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.Кузнецова, П.Козл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ғылшын тiлi.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Әдiстемелi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Кузнецова, П.Коз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ғылшын тiлi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қу кiтаб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Кузнецова, П.Коз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ранцуз тiлi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.Садықова, Г.Сма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Француз тiлi. Ә</w:t>
            </w:r>
            <w:r>
              <w:rPr>
                <w:color w:val="000000"/>
                <w:sz w:val="28"/>
                <w:szCs w:val="28"/>
              </w:rPr>
              <w:t>дiстемелiк н</w:t>
            </w:r>
            <w:r>
              <w:rPr>
                <w:color w:val="000000"/>
                <w:sz w:val="28"/>
                <w:szCs w:val="28"/>
                <w:lang w:val="kk-KZ"/>
              </w:rPr>
              <w:t>ұ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kk-KZ"/>
              </w:rPr>
              <w:t>қ</w:t>
            </w:r>
            <w:r>
              <w:rPr>
                <w:color w:val="000000"/>
                <w:sz w:val="28"/>
                <w:szCs w:val="28"/>
              </w:rPr>
              <w:t>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.Садық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4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ранцуз тiлi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ұмыс дәптерi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.Сманова, Г.Садық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анцуз тiлi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  <w:lang w:val="kk-KZ"/>
              </w:rPr>
              <w:t>қ</w:t>
            </w:r>
            <w:r>
              <w:rPr>
                <w:color w:val="000000"/>
                <w:sz w:val="28"/>
                <w:szCs w:val="28"/>
              </w:rPr>
              <w:t>у кiтаб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Сма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емiс тiлi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Артықбаева, Б.Әбдiғалиева, Ү.Байге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емiс тiлi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iстемелi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Артықбаева, .Әбдiғалие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Ү.Байгел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емiс тiлi. Оқу кiтаб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.Әбдiғали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аб тіл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Надирова, Ү.Алжанбае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Ахметбе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раб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Надирова, Ү.Алжанбае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Ахметбе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стан тарих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З.Қабылдинов, А.Қайып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Дүние жүзі тарихы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(1640-1914жж.)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Алдабек, К.Қожахметұлы, К.Мақашева, Қ.Байзақ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Дүние жүзi тарихы. Әдiстемелiк нұсқау</w:t>
            </w: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Нұғманова, Қ.Көлiп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Дүние жүзi тарихы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ұмыс дәптерi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Қ</w:t>
            </w:r>
            <w:r>
              <w:rPr>
                <w:color w:val="000000"/>
                <w:sz w:val="28"/>
                <w:szCs w:val="28"/>
              </w:rPr>
              <w:t>.К</w:t>
            </w:r>
            <w:r>
              <w:rPr>
                <w:color w:val="000000"/>
                <w:sz w:val="28"/>
                <w:szCs w:val="28"/>
                <w:lang w:val="kk-KZ"/>
              </w:rPr>
              <w:t>ө</w:t>
            </w:r>
            <w:r>
              <w:rPr>
                <w:color w:val="000000"/>
                <w:sz w:val="28"/>
                <w:szCs w:val="28"/>
              </w:rPr>
              <w:t xml:space="preserve">лiп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Дүние жүзі тарихы. Хрестоматия</w:t>
            </w: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Алдабек, К.Мақаш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Қазақстанның физи</w:t>
            </w:r>
            <w:r>
              <w:rPr>
                <w:color w:val="000000"/>
                <w:sz w:val="28"/>
                <w:szCs w:val="28"/>
                <w:lang w:val="kk-KZ"/>
              </w:rPr>
              <w:t>-</w:t>
            </w:r>
            <w:r>
              <w:rPr>
                <w:color w:val="000000"/>
                <w:sz w:val="28"/>
                <w:szCs w:val="28"/>
              </w:rPr>
              <w:t>калық географияс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.Бейсенова, Қ.Карпе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гебр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Әбілқасымова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. Бекбоев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Абдиев, З.Жұмағұ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гебра. 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Әбілқасымова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. Бекбоев, А.Абди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лгебра. Дидакти-калық материалдар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З.Жұмағұлова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.Төлеу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лгебра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Есептер жинағ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Төлеубаева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.Жүніс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еометр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.Бекбоев, А.Абдиев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.Қайдасов, Г.Хабар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еометрия. Әдістемелік нұсқау 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.Бекбоев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Абдиев, Ж.Қайдас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50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еометрия. Дидакти- калық материалдар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.Қайдасов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.Хабар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еометрия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Есептер жинағы 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.Төлеубаева,  Г.Жүніс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еометр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.Юсупов, С.Заурбе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еометрия. Әдістемелік 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.Юсуп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еометрия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септер жина</w:t>
            </w:r>
            <w:r>
              <w:rPr>
                <w:color w:val="000000"/>
                <w:sz w:val="28"/>
                <w:szCs w:val="28"/>
                <w:lang w:val="kk-KZ"/>
              </w:rPr>
              <w:t>ғ</w:t>
            </w:r>
            <w:r>
              <w:rPr>
                <w:color w:val="000000"/>
                <w:sz w:val="28"/>
                <w:szCs w:val="28"/>
              </w:rPr>
              <w:t xml:space="preserve">ы 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Ж.Н</w:t>
            </w:r>
            <w:r>
              <w:rPr>
                <w:color w:val="000000"/>
                <w:sz w:val="28"/>
                <w:szCs w:val="28"/>
                <w:lang w:val="kk-KZ"/>
              </w:rPr>
              <w:t>ұ</w:t>
            </w:r>
            <w:r>
              <w:rPr>
                <w:color w:val="000000"/>
                <w:sz w:val="28"/>
                <w:szCs w:val="28"/>
              </w:rPr>
              <w:t xml:space="preserve">рпейiс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форматик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Е.Шевчук, Н.Коль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нформатика. Әдістемелік 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Е.Шевчук, Н.Кольева, Н.Заверту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нформатика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ұмыс дәптер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Е.Шевчук, Н.Коль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изика және астроном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.Дүйсембаев, Ғ.Байжасарова, А.Медетбек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изика және астрономия. 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Ғ.Байжасарова, Б.Дүйсембаев, А.Медетбек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изика. Дидакти-калық 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.Бақын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изика. Есептер жинағ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В.Кем, Б.Кронгар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4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Хими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Нұрахметов, К.Сарманова, К.Жексемби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Химия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.Жексембина, Н.Нұрахметов, К.Сарма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Химия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ұмыс дәптер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Нұрахметов,  А.Заграничная, К.Сарма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Химия. Есептер мен жаттығулар жинағ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Ә.Темірболат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иолог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Е.Очкур, Л.Аманжолова,  Р.Жұма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иология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.Әлімқұлова, Р.Сәтімбе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ехнология (қыз балаларға арналған)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Е.Ермил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.Товчени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ехнология (қыз балаларға арналған). Әдістемелік 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Е.Ермил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.Товчени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ехнология (қыз балаларға арналған)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ұмыс дәптер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Е.Ермил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.Товчени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ехнология (ер бала- ларға арналған)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Ю.Моряков, Г.Жарымбетова, А.Халендер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ехнология (ер </w:t>
            </w:r>
          </w:p>
          <w:p>
            <w:pPr>
              <w:pStyle w:val="Normal"/>
              <w:ind w:right="-150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лаларға арналған). 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Ю.Моряков, Г.Жарымбет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ехнология (ер </w:t>
            </w:r>
          </w:p>
          <w:p>
            <w:pPr>
              <w:pStyle w:val="Normal"/>
              <w:ind w:right="-150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алаларға арналған). Дидактикалық материалдар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Ю.Моряков, Г.Жарымбет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8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kk-KZ"/>
              </w:rPr>
            </w:pPr>
            <w:r>
              <w:rPr>
                <w:b/>
                <w:color w:val="000000"/>
                <w:sz w:val="32"/>
                <w:szCs w:val="32"/>
                <w:lang w:val="kk-KZ"/>
              </w:rPr>
              <w:t>9-сыны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 тiлi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  <w:lang w:val="kk-KZ"/>
              </w:rPr>
            </w:pPr>
            <w:r>
              <w:rPr>
                <w:color w:val="FF6600"/>
                <w:sz w:val="28"/>
                <w:szCs w:val="28"/>
                <w:lang w:val="kk-KZ"/>
              </w:rPr>
              <w:t xml:space="preserve">Р.Әмiр, М.Ата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 тiлi. Дидакти-калық 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Ш.Есмағанбетова, З.Бүркiт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 тiлi. Әдiстемелi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.Атабаева, Ш.Есмағамбет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 әдебиетi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1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.Ақшолақов, Т.Жұмажан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.Қалиев, С.Дүйсебае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 әдебиетi. Әдiстемелi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1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.Жұмажанова, Т.Ақшолақов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Қалиев, С.Дүйсеба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 әдебиетi. Хрестомат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Ұ.Асылов, Т.Жұмажанова, Ғ.Бейсенбае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ская реч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2" w:leader="none"/>
              </w:tabs>
              <w:snapToGrid w:val="false"/>
              <w:ind w:right="-113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Шманова, Н.Шаймердено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Кошер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ская речь. Методическое руководство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Шманова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ская речь. Сборник диктантов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Шманова,  К.Байбурин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Байбур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ская литератур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.Салханова,  Г.Аульбе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Русская литература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тодическое руководство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.Салханова,  Г.Аульбек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ская литература. Хрестомат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.Салха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итератур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З.Боранбае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Калам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ілім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итература. Хрестомат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З.Боранбае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Мубара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ілі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ғылшын тiлi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.Аяпова, З.Әбiлдаева, Ж.Тұт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ғылшын тiлi. Әдiстемелi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Аяпова, З.Әбiлдаева, Ж.Тұт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Ағылшын тiлi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қу кiтаб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Аяпова, З.Әбiлдаева, Ж.Тұт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ғылшын тiлi. Жұмыс дәптерi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Аяпова, З.Әбiлдаева, Ж.Тұт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ранцуз тiлi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.Мулдашева,  К.Ермек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ранцуз тiлi. Әдiстемелi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Мулдашева,  К.Ерме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ранцуз тiлi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қу кiтаб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.Ермек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ранцуз тiлi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ұмыс дәптерi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Мулдашева,  К.Ерме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ранцуз тiлi. Аудиокассет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Мулдашева,  К.Ерме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емiс тiлi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Артықбаева,  Б.Әбдiғалиева және т.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емiс тiлi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iстемелi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Артықбаева,  Б.Әбдiғалиева,  Ш.Бәйнеш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емiс тiлi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қу кiтаб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.Әбдiғалиева,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У.Таники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еміс тілі. Жатты-ғулар жинағ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Ш.Байнеш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5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емiс тiлi. Аудиокассет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Артықбае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Әбдiғалиева және т.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аб тіл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Атабай, Г.Рамазано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З.Әбіді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раб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.Атабай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стан тарих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Қозыбаев, Қ.Нурпейіс, Қ.Жукеш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стан тарихы. 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.Тұрлығұл, Қ.Адамбосынов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.Жүкешев,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.Қарабал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стан тарихы. Дидактикалық 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.Құнапина, Ә.Көпекбай, Б.Адырб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стан тарихы. Хрестомат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Нұрпейiс, І.Қозыбаев, Қ.Жүкеш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іргі дүние жүзі тарих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Қожахметұлы, Ә.Шүпеков, М.Ғұбайдулл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iргi дүние жүзi тарихы. Әдiстемелi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Нұғыманова, Қ.Көлiп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iргi дүние жүзi тарихы. Хрестомат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.Қожахметұлы, Ә.Шүпеков,   М.Ғұбайдулли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iргi дүние жүзi тарихы.  Жұмыс дәптерi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Нұғма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дам. Қоғам. Құқық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.Жүкешев, Ғ.Сапарғалиев,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Асанбе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дам. Қоғам. Құқық.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iстемелi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.Жүкешев,  Г.Асанбекова,  Г.Бейсебек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станның </w:t>
            </w:r>
          </w:p>
          <w:p>
            <w:pPr>
              <w:pStyle w:val="Normal"/>
              <w:snapToGrid w:val="false"/>
              <w:ind w:right="-150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іргі заман тарих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Аяған, М.Шаймерде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лгебра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Әбілқасымова, И.Бекбоев, А.Абдиев, З.Жұмағұ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лгебра. Әдiстемелiк нұсқау 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Әбілқасымо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.Бекбоев, А.Абдиев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лгебра. Дидакти-калық материалдар 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Әбілқасымо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З.Жұмағұ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лгебра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Есептер жинағы 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Әбілқасымова, З.Жұмағұлова, С.Төлеу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еометр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.Бекбоев, А.Абдиев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.Қайдасов, Г.Хабар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еометрия. Әдістемелік нұсқау 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.Бекбоев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Абдиев, Ж.Қайдас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50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еометрия. Дидакти- калық материалдар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.Қайдасов, Г.Хабар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еометрия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Есептер жинағы 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.Қайдасов, Г.Хабар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еометр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.Шәкiлiкова, Ж.Нұрпейiс, Ғ.Қалды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еометрия. Әдiстемелiк нұсқау  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.Шәкiлiкова, Б.Саяқ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еометрия. Дидакт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алық материалдар 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Шәкiлiко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.Жақсымбет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нформатика және есептеуiш техника негiздерi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Бөрiбаев, Б.Нақысбеко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.Мадияр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форматика мен есептеуіш техника негіздерін оқыту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Әдiстемелiк 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Нақысбеков, А.Мұхаме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Мадияр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нформатика және есептеуiш техника негiздерi. Есептер мен жаттығулар жинағ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.Бөрiбаев, Р.Дүзбае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Махмет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форматика (Паскаль)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Ермеков,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В.Криворучко,  Л.Кафтунки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форматика. (Паскаль). Әдiстемелi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Ермеков,  В.Криворучко,  Л.Кафтунк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нформатика. (Паскаль). Практикум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В.Криворучко,  Л.Кафтункина Н.Ермеков,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форматик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Ермеков,  В.Криворучко,  Л.Кафтунк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азушы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изика және астроном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Р.Башарұлы, Д.Қазақбаева, У.Тоқбергенова, Н.Бекбасар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изика және астрономия. Әдiстемелi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.Башарұлы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.Қазақбаева,   У.Тоқберге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изика және астро-номия. Дидактика- лық 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Р.Башарұлы, Ж.Бақынов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изика және астрономия. Есептер жинағ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Кронгарт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.Тезекее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изика. Жұмыс дәптер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.Кобдикова,  С.Баймаха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рактикалық астроном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Бекбасар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изика және астроном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Перышкин, Е.Гутник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Әкета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Хим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Нұрахметов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.Сарман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Жексембина және т.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Химия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Әдiстемелiк нұсқау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Нұрахметов, К.Жексембина,  К.Сарма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Химия. Есептер мен жаттығулар жинағы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Темiрболат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Химия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ұмыс дәптерi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Нұрахметов,  Н.Заграничн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Хими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.Нұғыманов,  Р.Жұмаділ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.Кембе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Химия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iстемелi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.Нұғыманов, Р.Жұмадiлова,  Р.Қаржас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Химия. Оқу кiтаб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.Нұғыманов, Р.Мулки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Химия. Есептер мен жаттығулар жинағ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.Нұғыманов, Р.Жұмадiлова, Ж.Ағани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Хим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Усманова, К.Сакарья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Химия.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iстемелi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Усманова, К.Сакарьянова, Б.Сахариева, Р.Рақыш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Химия. Дидактикалық 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Сакарьянова, М.Усм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станның экономикалық және әлеуметтік географияс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.Усиков, Т.Казановская, А.Усикова, Г.Зәбе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станның экономикалық және әлеуметтік географиясы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қыту әдістемес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В.Усиков, А.Усик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Зәбе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станның экономикалық және әлеуметтiк географияс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Е.Ахметов, Н.Кәрменова, Ш.Кәрiбае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.Асубае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станның экономикалық және әлеуметтiк географиясы.</w:t>
            </w:r>
          </w:p>
          <w:p>
            <w:pPr>
              <w:pStyle w:val="211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Әдiстемелi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.Казановская, И.Ульяшева, К.Есдәулетова, К.Мамыр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станның экономикалық және әлеуметтiк географиясы. </w:t>
            </w:r>
          </w:p>
          <w:p>
            <w:pPr>
              <w:pStyle w:val="211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ұмыс дәптерi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.Казановская, И.Ульяше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.Мамыр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станның экономикалық және әлеуметтiк 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еографиясы. </w:t>
            </w:r>
            <w:r>
              <w:rPr>
                <w:color w:val="000000"/>
                <w:sz w:val="28"/>
                <w:szCs w:val="28"/>
              </w:rPr>
              <w:t xml:space="preserve">Атлас (кескiн карталар жиынтығымен)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Бейсенова, К.Каймулдинова, Б.Асуба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иология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.Шiлдебаев, Ж.Қожантаева, Л.Аманжо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иология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iстемелi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.Шiлдебаев, Р.Әлiмқұ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иология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ұмыс дәптерi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.Шiлдебаев, Р.Әлiмқұл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иологи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Гильманов, А.Соловьева, Л.Абше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иология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Әдістемелік нұсқау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Соловьева, И.Ильяс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иология. Жұмыс дәптер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Соловьева, И.Ильясова, А.Манж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ехнология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(ер балаларға арналған)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.Ермилова, И.Адамкулов, И.Товченни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ектеп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ехнология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(ер балаларға арналған)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.Ермилова, И.Адамкулов, И.Товченни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ектеп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ехнология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(ер балаларға арналған). Дидактикалық 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.Ермилова, И.Адамкулов, И.Товченни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ектеп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ехнология (қыз балаларға арналған)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Е. Ермил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.Товчени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ехнология (қыз балаларға арналған). 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Е. Ермил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. Товчени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ехнология (қыз балаларға арналған). Дидактикалық 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Е. Ермил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. Товчени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ыз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Ботвинников, В.Виноградов, И.Вышнепольск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</w:p>
        </w:tc>
      </w:tr>
      <w:tr>
        <w:trPr/>
        <w:tc>
          <w:tcPr>
            <w:tcW w:w="108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kk-KZ"/>
              </w:rPr>
            </w:pPr>
            <w:r>
              <w:rPr>
                <w:b/>
                <w:color w:val="000000"/>
                <w:sz w:val="32"/>
                <w:szCs w:val="32"/>
                <w:lang w:val="kk-KZ"/>
              </w:rPr>
              <w:t>10-сынып</w:t>
            </w:r>
          </w:p>
          <w:p>
            <w:pPr>
              <w:pStyle w:val="Normal"/>
              <w:ind w:left="-178" w:right="-108" w:hanging="0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қоғамдық-гуманитарлық бағыт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1-2-бөлімдер 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  <w:lang w:val="kk-KZ"/>
              </w:rPr>
            </w:pPr>
            <w:r>
              <w:rPr>
                <w:color w:val="FF6600"/>
                <w:sz w:val="28"/>
                <w:szCs w:val="28"/>
                <w:lang w:val="kk-KZ"/>
              </w:rPr>
              <w:t>А.Қасымбек және т.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 тілі. 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Қасымбек және т.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K EK;Times New Roman" w:hAnsi="Times New Roman KK EK;Times New Roman" w:cs="Times New Roman KK EK;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>Русская литератур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K EK;Times New Roman" w:hAnsi="Times New Roman KK EK;Times New Roman" w:cs="Times New Roman KK EK;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>Т.Ошк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K EK;Times New Roman" w:hAnsi="Times New Roman KK EK;Times New Roman" w:cs="Times New Roman KK EK;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>Русская литература. Методическое руководство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K EK;Times New Roman" w:hAnsi="Times New Roman KK EK;Times New Roman" w:cs="Times New Roman KK EK;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>Г.Татибе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K EK;Times New Roman" w:hAnsi="Times New Roman KK EK;Times New Roman" w:cs="Times New Roman KK EK;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>Русская литература. Хрестомат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K EK;Times New Roman" w:hAnsi="Times New Roman KK EK;Times New Roman" w:cs="Times New Roman KK EK;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>Т.Ошк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еміс тіл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Артықбаева, С.Әбдіғали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Ұ.Байгелова, Б.Есімова, Қ.Рысал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еміс тілі.  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Артықбаева,  С.Әбдіғали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Ұ.Байгелова, Р.Арслан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еміс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ұмыс дәптер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Ұ.Байгелова, Ж.Әшім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еміс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Оқу кітаб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.Әбдіғалиева, Ш.Бәйнеш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.Шалғынбаева, Ү.Таник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ранцуз тіл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Сманова, Г.Садық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ранцуз тілі. Әдістемелік 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Сманова, Г.Садық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ранцуз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ұмыс дәптер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Сманова, Г.Садық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ранцуз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Оқу кітаб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Сманова, Г.Садық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алпы биолог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Сартаев,  М.Гильман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Жалпы биология. Әдiстемелiк нұсқау</w:t>
            </w:r>
            <w:r>
              <w:rPr>
                <w:b/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Сартаев,  А.Қисым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Жалпы биолог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kk-KZ"/>
              </w:rPr>
              <w:t xml:space="preserve"> есептер мен тапсырмалары жинағ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Сартае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алпы биология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.Қисымова, В.Сивоглазов, И.Агафонова, Е.Захар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алпы биология. Мұғалімнің жұмыс дәптер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Сонин, Ә.Қисымова, С.Әлімқұл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алпы биология оқулығының жұмыс дәптер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.Сивоглазов, Ә.Қисымова, С.Әлімқұл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Алг</w:t>
            </w:r>
            <w:r>
              <w:rPr>
                <w:color w:val="000000"/>
                <w:sz w:val="28"/>
                <w:szCs w:val="28"/>
              </w:rPr>
              <w:t>ебра ж</w:t>
            </w:r>
            <w:r>
              <w:rPr>
                <w:color w:val="000000"/>
                <w:sz w:val="28"/>
                <w:szCs w:val="28"/>
                <w:lang w:val="kk-KZ"/>
              </w:rPr>
              <w:t>ә</w:t>
            </w:r>
            <w:r>
              <w:rPr>
                <w:color w:val="000000"/>
                <w:sz w:val="28"/>
                <w:szCs w:val="28"/>
              </w:rPr>
              <w:t>не анализ бастамалары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Әбілқасымова,  К.Шойынбеков,  М.Есенова,  З.Жұмағұл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 xml:space="preserve">Алгебра және анализ бастамалары. Әдiстемелiк нұсқау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Әбілқасымова,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.Есенова,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З.Жұмағұ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right="-13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Алгебра ж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>ә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не анализ бастамалары. Дидак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тикалық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атериалдар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Әбілқасымова,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Есенова,  К.Шойынбеков,  З.Жұмағұл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Алгебра ж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>ә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не анализ бастамалары. </w:t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Есептер жин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>ғ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Әбілқасымова,  М.Есенова,  К.Шойынбеков,  С.Толеу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форматик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Ермеков, В.Криворучко, С.Ногайбал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азушы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нформатика.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Ермеков, В.Криворучко, О.Заречн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азушы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Физика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.Башар</w:t>
            </w:r>
            <w:r>
              <w:rPr>
                <w:color w:val="000000"/>
                <w:sz w:val="28"/>
                <w:szCs w:val="28"/>
                <w:lang w:val="kk-KZ"/>
              </w:rPr>
              <w:t>ұ</w:t>
            </w:r>
            <w:r>
              <w:rPr>
                <w:color w:val="000000"/>
                <w:sz w:val="28"/>
                <w:szCs w:val="28"/>
              </w:rPr>
              <w:t>лы,  Г.Байжасарова,  У.То</w:t>
            </w:r>
            <w:r>
              <w:rPr>
                <w:color w:val="000000"/>
                <w:sz w:val="28"/>
                <w:szCs w:val="28"/>
                <w:lang w:val="kk-KZ"/>
              </w:rPr>
              <w:t>қ</w:t>
            </w:r>
            <w:r>
              <w:rPr>
                <w:color w:val="000000"/>
                <w:sz w:val="28"/>
                <w:szCs w:val="28"/>
              </w:rPr>
              <w:t xml:space="preserve">берге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Физика. </w:t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Әдiстемелiк нұсқау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.Башар</w:t>
            </w:r>
            <w:r>
              <w:rPr>
                <w:color w:val="000000"/>
                <w:sz w:val="28"/>
                <w:szCs w:val="28"/>
                <w:lang w:val="kk-KZ"/>
              </w:rPr>
              <w:t>ұ</w:t>
            </w:r>
            <w:r>
              <w:rPr>
                <w:color w:val="000000"/>
                <w:sz w:val="28"/>
                <w:szCs w:val="28"/>
              </w:rPr>
              <w:t>лы,  Г.Байжасарова,  У.То</w:t>
            </w:r>
            <w:r>
              <w:rPr>
                <w:color w:val="000000"/>
                <w:sz w:val="28"/>
                <w:szCs w:val="28"/>
                <w:lang w:val="kk-KZ"/>
              </w:rPr>
              <w:t>қ</w:t>
            </w:r>
            <w:r>
              <w:rPr>
                <w:color w:val="000000"/>
                <w:sz w:val="28"/>
                <w:szCs w:val="28"/>
              </w:rPr>
              <w:t xml:space="preserve">берге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Физика. Дидакт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алық материалдар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Байжасарова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.То</w:t>
            </w:r>
            <w:r>
              <w:rPr>
                <w:color w:val="000000"/>
                <w:sz w:val="28"/>
                <w:szCs w:val="28"/>
                <w:lang w:val="kk-KZ"/>
              </w:rPr>
              <w:t>қ</w:t>
            </w:r>
            <w:r>
              <w:rPr>
                <w:color w:val="000000"/>
                <w:sz w:val="28"/>
                <w:szCs w:val="28"/>
              </w:rPr>
              <w:t xml:space="preserve">бергенова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.Медетбекова,  М.Ж</w:t>
            </w:r>
            <w:r>
              <w:rPr>
                <w:color w:val="000000"/>
                <w:sz w:val="28"/>
                <w:szCs w:val="28"/>
                <w:lang w:val="kk-KZ"/>
              </w:rPr>
              <w:t>ұ</w:t>
            </w:r>
            <w:r>
              <w:rPr>
                <w:color w:val="000000"/>
                <w:sz w:val="28"/>
                <w:szCs w:val="28"/>
              </w:rPr>
              <w:t xml:space="preserve">бан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Физика. </w:t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Есептер жинағы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.Каймолди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ектеп </w:t>
            </w:r>
          </w:p>
        </w:tc>
      </w:tr>
      <w:tr>
        <w:trPr/>
        <w:tc>
          <w:tcPr>
            <w:tcW w:w="108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kk-KZ"/>
              </w:rPr>
            </w:pPr>
            <w:r>
              <w:rPr>
                <w:b/>
                <w:color w:val="000000"/>
                <w:sz w:val="32"/>
                <w:szCs w:val="32"/>
                <w:lang w:val="kk-KZ"/>
              </w:rPr>
              <w:t>10-сыны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жаратылыстану-математикалық бағыт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 тіл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  <w:lang w:val="kk-KZ"/>
              </w:rPr>
            </w:pPr>
            <w:r>
              <w:rPr>
                <w:color w:val="FF6600"/>
                <w:sz w:val="28"/>
                <w:szCs w:val="28"/>
                <w:lang w:val="kk-KZ"/>
              </w:rPr>
              <w:t>А.Қасымбек және т.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 тілі. 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Қасымбек және т.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Қазақ әдебиетi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(XIX ғ.)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.Алпысбаев, Б.Әбдіғазиұлы,  Б.Сманов,  Ж.Сәмет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Қазақ әдебиетi. Хрестоматия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Қ.Алпысбаев,  Ж.С</w:t>
            </w:r>
            <w:r>
              <w:rPr>
                <w:color w:val="000000"/>
                <w:sz w:val="28"/>
                <w:szCs w:val="28"/>
                <w:lang w:val="kk-KZ"/>
              </w:rPr>
              <w:t>ә</w:t>
            </w:r>
            <w:r>
              <w:rPr>
                <w:color w:val="000000"/>
                <w:sz w:val="28"/>
                <w:szCs w:val="28"/>
              </w:rPr>
              <w:t xml:space="preserve">метова, А.Дала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K EK;Times New Roman" w:hAnsi="Times New Roman KK EK;Times New Roman" w:cs="Times New Roman KK EK;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>Русская литератур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K EK;Times New Roman" w:hAnsi="Times New Roman KK EK;Times New Roman" w:cs="Times New Roman KK EK;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>Т.Ошкина, Г.Татибе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K EK;Times New Roman" w:hAnsi="Times New Roman KK EK;Times New Roman" w:cs="Times New Roman KK EK;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 xml:space="preserve">Русская литература. Методическое руководство.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K EK;Times New Roman" w:hAnsi="Times New Roman KK EK;Times New Roman" w:cs="Times New Roman KK EK;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>Г.Татибе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K EK;Times New Roman" w:hAnsi="Times New Roman KK EK;Times New Roman" w:cs="Times New Roman KK EK;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>Русская литература. Хрестомат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K EK;Times New Roman" w:hAnsi="Times New Roman KK EK;Times New Roman" w:cs="Times New Roman KK EK;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>Т.Ошк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еміс тіл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Артықбаева, С.Әбдіғали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.Әшімова, Ұ.Байгел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Есімова, Д.Сүлейме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еміс тілі. Әдістемелік 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Артықбаева, С.Әбдіғали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Ұ.Байгелова, Д.Сүлеймен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Ү.Таник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еміс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ұмыс дәптер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.Нұрбек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еміс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Оқу кітаб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.Әбдіғалиева, Ш.Бәйнеш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.Шалғын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ранцуз тіл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Қармысова, А.Ив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ранцуз тілі. Әдістемелік 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Қармысова, А.Ив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ранцуз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ұмыс дәптер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Ив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ранцуз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Оқу кітаб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Немеребаева, Ә.Ураз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лгебра және анализ бастамалар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227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Әбілқасымова,</w:t>
            </w:r>
          </w:p>
          <w:p>
            <w:pPr>
              <w:pStyle w:val="Normal"/>
              <w:ind w:left="-85" w:right="-227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.Шойынбеков, В.Корчевский, З.Жұмағұ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>Алгебра және анализ бастамалары. Әдiстемелi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Әбілқасымова,  М.Есенова,  З.Жұмағұ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right="-10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Алгебра ж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>ә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не анализ бастамалары. </w:t>
            </w:r>
          </w:p>
          <w:p>
            <w:pPr>
              <w:pStyle w:val="Heading1"/>
              <w:ind w:right="-10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Дидактикалық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Әбілқасымова, В.Корчевский,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З.Жұмағұл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right="-15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Алгебра ж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>ә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не анализ бастамалары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Есептер жина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ғ</w:t>
            </w:r>
            <w:r>
              <w:rPr>
                <w:bCs/>
                <w:color w:val="000000"/>
                <w:sz w:val="28"/>
                <w:szCs w:val="28"/>
              </w:rPr>
              <w:t>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Әбілқасымова, В.Корчевский,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З.Жұмағұлова,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нформатика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Ермеков, В.Криворучко, С.Ногайбал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азушы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форматика. 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Ермеков, В.Криворучко, Н.Шпигар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азушы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Физика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.Кронгарт,  В.Кем,  Н.Қойшыбае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Физика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Әдiстемелi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Кронгарт,  В.Кем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Физика. Дидакти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kk-KZ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лық 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Кронгарт,  В.Ке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Физика.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Есептер жинағ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.Тұяқбаев,  Ш.Тынтае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.Бақын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Ырғақты гимнастика.  Оқу-әдістемелік құр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Ю.Телеуғали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7" w:hanging="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Жазушы</w:t>
            </w:r>
          </w:p>
        </w:tc>
      </w:tr>
      <w:tr>
        <w:trPr/>
        <w:tc>
          <w:tcPr>
            <w:tcW w:w="108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kk-KZ"/>
              </w:rPr>
            </w:pPr>
            <w:r>
              <w:rPr>
                <w:b/>
                <w:color w:val="000000"/>
                <w:sz w:val="32"/>
                <w:szCs w:val="32"/>
                <w:lang w:val="kk-KZ"/>
              </w:rPr>
              <w:t>11-сынып</w:t>
            </w:r>
          </w:p>
          <w:p>
            <w:pPr>
              <w:pStyle w:val="Normal"/>
              <w:tabs>
                <w:tab w:val="clear" w:pos="708"/>
                <w:tab w:val="left" w:pos="9028" w:leader="none"/>
              </w:tabs>
              <w:ind w:left="-44" w:hanging="0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қоғамдық-гуманитарлық бағыт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Қазақ тiлi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Сөз мәдениетi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және шешендік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Ж.Дәулетбекова, Қ.Рай,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Ш.Есмағанбет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ind w:left="-17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Қазақ тiлi. Әдiстемелiк 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Ж. Дәулетбек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snapToGrid w:val="false"/>
              <w:ind w:left="-5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ind w:left="-17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Қазақ тiлi. </w:t>
            </w:r>
          </w:p>
          <w:p>
            <w:pPr>
              <w:pStyle w:val="Normal"/>
              <w:ind w:right="-150" w:hanging="0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Сөз мәдениетi және шешендік.  Дидакти- калық материалдар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Ш.Есмағанбет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ind w:left="-17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Қазақ тiлi. Диктанттар жинағ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Қ.Рай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snapToGrid w:val="false"/>
              <w:ind w:left="-5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ind w:left="-17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Қазақ әдебиетi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З.Қабдолов, С.Қирабаев,  Х.Әдібае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Қазақ әдебиетi. Әдiстемелiк 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.Сман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Қазақ әдебиетi. Дидактикалық материалдар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К.Құрманбай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Қазақ әдебиетi. Хрестоматия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Ұ.Асыл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Русский язык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Л.Жаналина,  Н.Шм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усский язык. Методическое руководство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Л.Жанали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Русский язык. Дидактические материалы 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Л.Жан</w:t>
            </w:r>
            <w:r>
              <w:rPr>
                <w:bCs/>
                <w:color w:val="000000"/>
                <w:sz w:val="28"/>
                <w:szCs w:val="28"/>
              </w:rPr>
              <w:t>алина,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А.Жанали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8" w:leader="none"/>
              </w:tabs>
              <w:snapToGrid w:val="false"/>
              <w:ind w:left="-44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усский язык. Сборник диктантов и изложений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.Бекмухамед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8" w:leader="none"/>
              </w:tabs>
              <w:snapToGrid w:val="false"/>
              <w:ind w:left="-44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усская литература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Ш.Кожакеева, А.Кузди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8" w:leader="none"/>
              </w:tabs>
              <w:snapToGrid w:val="false"/>
              <w:ind w:left="-44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усская литература. Методическое руководство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.Татибек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8" w:leader="none"/>
              </w:tabs>
              <w:snapToGrid w:val="false"/>
              <w:ind w:left="-44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усская литература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нига для чтения.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 (Хрестоматия)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Ш.Кожаке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8" w:leader="none"/>
              </w:tabs>
              <w:snapToGrid w:val="false"/>
              <w:ind w:left="-44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Немiс тiлi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.Артықбаева, С.Әбдіғали, Б.Әбдіғалиева және т.б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Немiс тiлi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Оқу кiтабы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Р.Мырзакерімова, Д.Сүлейме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Немiс тiлi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Жұмыс дәптерi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Р.Мырзакерімова, Д.Сүлейме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Француз тiлi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К.Ермекова, М.Мулдаш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Француз тiлi.  Әдiстемелiк 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К.Ермекова, М.Мулдаш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Фра</w:t>
            </w:r>
            <w:r>
              <w:rPr>
                <w:bCs/>
                <w:color w:val="000000"/>
                <w:sz w:val="28"/>
                <w:szCs w:val="28"/>
              </w:rPr>
              <w:t>нцуз тiлi.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қу кiтаб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К.Ермекова, М.Мулдаш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Француз тiлi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Жұмыс дәптерi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К.Ермекова, М.Мулдаш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аб тіл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Жұбатова, Ш.Қали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раб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.Жұбатова, Ш.Қали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раб тілі.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kk-KZ"/>
              </w:rPr>
              <w:t>Жұмыс дәптер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.Жұбатова, Ш.Қали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right="-15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kk-KZ"/>
              </w:rPr>
              <w:t>Араб тілі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Heading1"/>
              <w:ind w:right="-15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kk-KZ"/>
              </w:rPr>
              <w:t>Оқу кітаб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Ш.Қалиева, Б.Жұбат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стан тарих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Қойгелдиев, Ә.Төлеубаев, Ж.Қасымбаев және т.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стан тарихы. Әдiстемелiк 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Р.Сәуенова, Н.Нұғым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стан тарихы. Дидактикалық материалдар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Р.Сауенова, М.Маженова, Н.Нұғым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стан тарихы. Хрестоматия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К.Төлеубаева, Г.Кенжебаев, Ә.Көпекбай, Г.Жексембе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Дүние жүзі тарихы</w:t>
            </w:r>
            <w:r>
              <w:rPr>
                <w:b/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 Садықов, Р. Қайырбекова, С. Тимченк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үние жүзі тарихы. 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.Локтио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үние жүзі тарихы. Дидактикалық 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О.Локтионова,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.Қайырбе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Дүние жүзi тарихы. Хрестоматия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Р.Қайырбекова, С.Тимченко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ұқықтан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Ибраева, Б.Қуандықов,  </w:t>
            </w:r>
          </w:p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Ш.Маликова, С.Есет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Құқықтану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Әдiстемелi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Ә.Қасымова, К.Манабаева, М.Иісова, М.Шермұхамбет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Құқықтану. Хрестоматия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.Ибраева, С.Есет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оғамдық білім негіздер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. Изотов, М. Сәбит, </w:t>
            </w:r>
          </w:p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Ә. Нысанбаев, М. Тәтімов, </w:t>
            </w:r>
          </w:p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. Әбішев, К. Қажымұра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Қоғамдық бiлiм негiздерi. Әдiстемелiк 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Г.Өскенбаева, С.Дауыл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Қоғамдық бiлiм негiздерi. Дидактикалық материалдар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С.Смағұлова, А.Ахант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Қоғамдық бiлiм негiздерi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Хрестоматия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.Нысанбаев, К.Әбішев,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М.Сәбит және т.б.,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Құқықтану. </w:t>
            </w:r>
          </w:p>
          <w:p>
            <w:pPr>
              <w:pStyle w:val="Normal"/>
              <w:ind w:right="-150" w:hanging="0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Дидактикалық материалдар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Н.Қыдырқож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Алгебра және анализ бастамалары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А.Әбілқасымова, К.Шойынбеков, 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З.Жұмағұ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/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Алгебра және анализ бастамалары. Әдістемелік нұсқау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 KK EK;Times New Roman" w:ascii="Times New Roman KK EK;Times New Roman" w:hAnsi="Times New Roman KK EK;Times New Roman"/>
                <w:b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 xml:space="preserve">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А.Әбілқасымова,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М.Есенова, З.Жұмағұл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/>
                <w:bCs/>
                <w:color w:val="000000"/>
                <w:sz w:val="28"/>
                <w:szCs w:val="28"/>
              </w:rPr>
              <w:t>Алгебра және анализ бастамалары</w:t>
            </w: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rFonts w:cs="Arial"/>
                <w:bCs/>
                <w:color w:val="000000"/>
                <w:sz w:val="28"/>
                <w:szCs w:val="28"/>
              </w:rPr>
              <w:t xml:space="preserve"> Дидактика</w:t>
            </w: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лық материалдар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 KK EK;Times New Roman" w:ascii="Times New Roman KK EK;Times New Roman" w:hAnsi="Times New Roman KK EK;Times New Roman"/>
                <w:b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А.Ә</w:t>
            </w:r>
            <w:r>
              <w:rPr>
                <w:rFonts w:cs="Arial"/>
                <w:bCs/>
                <w:color w:val="000000"/>
                <w:sz w:val="28"/>
                <w:szCs w:val="28"/>
              </w:rPr>
              <w:t>б</w:t>
            </w: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і</w:t>
            </w:r>
            <w:r>
              <w:rPr>
                <w:rFonts w:cs="Arial"/>
                <w:bCs/>
                <w:color w:val="000000"/>
                <w:sz w:val="28"/>
                <w:szCs w:val="28"/>
              </w:rPr>
              <w:t>л</w:t>
            </w: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қ</w:t>
            </w:r>
            <w:r>
              <w:rPr>
                <w:rFonts w:cs="Arial"/>
                <w:bCs/>
                <w:color w:val="000000"/>
                <w:sz w:val="28"/>
                <w:szCs w:val="28"/>
              </w:rPr>
              <w:t>асымова</w:t>
            </w: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, З.Жұмағұ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/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Алгебра және анализ бастамалары.  Есептер жинағы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 KK EK;Times New Roman" w:ascii="Times New Roman KK EK;Times New Roman" w:hAnsi="Times New Roman KK EK;Times New Roman"/>
                <w:b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А.Әбілқасымова, К.Шойынбеков, З.Жұмағұ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Геометрия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В.Гусев,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Ж.Қайдасов, Ә.Қағаз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8"/>
                <w:szCs w:val="28"/>
              </w:rPr>
              <w:t>Геометрия.</w:t>
            </w: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 Ә</w:t>
            </w:r>
            <w:r>
              <w:rPr>
                <w:rFonts w:cs="Arial"/>
                <w:bCs/>
                <w:color w:val="000000"/>
                <w:sz w:val="28"/>
                <w:szCs w:val="28"/>
              </w:rPr>
              <w:t>дістеме</w:t>
            </w: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лік нұсқау 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В.Гусев, 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Ж.Қайдасов, Ә.Қағазб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/>
                <w:bCs/>
                <w:color w:val="000000"/>
                <w:sz w:val="28"/>
                <w:szCs w:val="28"/>
              </w:rPr>
              <w:t>Геометрия.</w:t>
            </w: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Arial"/>
                <w:bCs/>
                <w:color w:val="000000"/>
                <w:sz w:val="28"/>
                <w:szCs w:val="28"/>
              </w:rPr>
              <w:t>Дидакти</w:t>
            </w: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Arial"/>
                <w:bCs/>
                <w:color w:val="000000"/>
                <w:sz w:val="28"/>
                <w:szCs w:val="28"/>
              </w:rPr>
              <w:t>ка</w:t>
            </w: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лық материалдар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 KK EK;Times New Roman" w:ascii="Times New Roman KK EK;Times New Roman" w:hAnsi="Times New Roman KK EK;Times New Roman"/>
                <w:b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В.Гусев,</w:t>
            </w:r>
          </w:p>
          <w:p>
            <w:pPr>
              <w:pStyle w:val="Normal"/>
              <w:jc w:val="both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Ж.Қайдас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Геометрия.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Есептер жинағы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 KK EK;Times New Roman" w:ascii="Times New Roman KK EK;Times New Roman" w:hAnsi="Times New Roman KK EK;Times New Roman"/>
                <w:b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В.Гусев,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Ж.Қайдасов, Ә.Есенғазин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форматик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Ермеков, М.Ғалымжан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Ноғайбал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азушы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форматика. Практикум. Дидактикалық 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Ермеков, В.Криворучко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Ноғайбал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азушы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ка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.Башар</w:t>
            </w:r>
            <w:r>
              <w:rPr>
                <w:color w:val="000000"/>
                <w:sz w:val="28"/>
                <w:szCs w:val="28"/>
                <w:lang w:val="kk-KZ"/>
              </w:rPr>
              <w:t>у</w:t>
            </w:r>
            <w:r>
              <w:rPr>
                <w:color w:val="000000"/>
                <w:sz w:val="28"/>
                <w:szCs w:val="28"/>
              </w:rPr>
              <w:t>лы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Г.Байжасарова</w:t>
            </w:r>
            <w:r>
              <w:rPr>
                <w:color w:val="000000"/>
                <w:sz w:val="28"/>
                <w:szCs w:val="28"/>
                <w:lang w:val="kk-KZ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У.Токберге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Физика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kk-KZ"/>
              </w:rPr>
              <w:t xml:space="preserve">Әдiстемелiк 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.Башар</w:t>
            </w:r>
            <w:r>
              <w:rPr>
                <w:color w:val="000000"/>
                <w:sz w:val="28"/>
                <w:szCs w:val="28"/>
                <w:lang w:val="kk-KZ"/>
              </w:rPr>
              <w:t>у</w:t>
            </w:r>
            <w:r>
              <w:rPr>
                <w:color w:val="000000"/>
                <w:sz w:val="28"/>
                <w:szCs w:val="28"/>
              </w:rPr>
              <w:t>лы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Г.Байжасарова</w:t>
            </w:r>
            <w:r>
              <w:rPr>
                <w:color w:val="000000"/>
                <w:sz w:val="28"/>
                <w:szCs w:val="28"/>
                <w:lang w:val="kk-KZ"/>
              </w:rPr>
              <w:t>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.Токберге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Физика. </w:t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идак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kk-KZ"/>
              </w:rPr>
              <w:t xml:space="preserve">калық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материал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kk-KZ"/>
              </w:rPr>
              <w:t>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Г.Байжасарова</w:t>
            </w:r>
            <w:r>
              <w:rPr>
                <w:color w:val="000000"/>
                <w:sz w:val="28"/>
                <w:szCs w:val="28"/>
                <w:lang w:val="kk-KZ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У.Токбергенова</w:t>
            </w:r>
            <w:r>
              <w:rPr>
                <w:color w:val="000000"/>
                <w:sz w:val="28"/>
                <w:szCs w:val="28"/>
                <w:lang w:val="kk-KZ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.Медетбекова</w:t>
            </w:r>
            <w:r>
              <w:rPr>
                <w:color w:val="000000"/>
                <w:sz w:val="28"/>
                <w:szCs w:val="28"/>
                <w:lang w:val="kk-KZ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М.Жубан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Физика. </w:t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kk-KZ"/>
              </w:rPr>
              <w:t>Есептер жинағ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.Каймолди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Қазіргі дүние географияс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Т.Увалиев, Е.Ахметов, 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Қ.Ахмет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9" w:leader="none"/>
              </w:tabs>
              <w:snapToGrid w:val="false"/>
              <w:ind w:left="-61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Қазіргі дүние географиясы. 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К.Мамыр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Қазіргі дүн</w:t>
            </w:r>
            <w:r>
              <w:rPr>
                <w:rFonts w:cs="Arial"/>
                <w:bCs/>
                <w:color w:val="000000"/>
                <w:sz w:val="28"/>
                <w:szCs w:val="28"/>
              </w:rPr>
              <w:t xml:space="preserve">ие географиясы.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 w:val="28"/>
                <w:szCs w:val="28"/>
              </w:rPr>
              <w:t>Дидактика</w:t>
            </w: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лық 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8"/>
                <w:szCs w:val="28"/>
              </w:rPr>
              <w:t>Г.Түсiпбекова</w:t>
            </w: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,</w:t>
            </w:r>
            <w:r>
              <w:rPr>
                <w:rFonts w:cs="Arial"/>
                <w:bCs/>
                <w:color w:val="000000"/>
                <w:sz w:val="28"/>
                <w:szCs w:val="28"/>
              </w:rPr>
              <w:t xml:space="preserve"> А.Мыл</w:t>
            </w: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қ</w:t>
            </w:r>
            <w:r>
              <w:rPr>
                <w:rFonts w:cs="Arial"/>
                <w:bCs/>
                <w:color w:val="000000"/>
                <w:sz w:val="28"/>
                <w:szCs w:val="28"/>
              </w:rPr>
              <w:t xml:space="preserve">айдар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9" w:leader="none"/>
              </w:tabs>
              <w:snapToGrid w:val="false"/>
              <w:ind w:left="-61" w:right="-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8"/>
                <w:szCs w:val="28"/>
              </w:rPr>
              <w:t>Қазіргі дүние географиясы.</w:t>
            </w: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  <w:t>Хрестомат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Қ.</w:t>
            </w:r>
            <w:r>
              <w:rPr>
                <w:rFonts w:cs="Arial"/>
                <w:bCs/>
                <w:color w:val="000000"/>
                <w:sz w:val="28"/>
                <w:szCs w:val="28"/>
              </w:rPr>
              <w:t>Ахметов,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 w:val="28"/>
                <w:szCs w:val="28"/>
              </w:rPr>
              <w:t>Т</w:t>
            </w: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rFonts w:cs="Arial"/>
                <w:bCs/>
                <w:color w:val="000000"/>
                <w:sz w:val="28"/>
                <w:szCs w:val="28"/>
              </w:rPr>
              <w:t xml:space="preserve">Увалиев, Г.Түсiпбек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Х</w:t>
            </w:r>
            <w:r>
              <w:rPr>
                <w:color w:val="000000"/>
                <w:sz w:val="28"/>
                <w:szCs w:val="28"/>
              </w:rPr>
              <w:t>ими</w:t>
            </w:r>
            <w:r>
              <w:rPr>
                <w:color w:val="000000"/>
                <w:sz w:val="28"/>
                <w:szCs w:val="28"/>
                <w:lang w:val="kk-KZ"/>
              </w:rPr>
              <w:t>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Б.</w:t>
            </w:r>
            <w:r>
              <w:rPr>
                <w:color w:val="000000"/>
                <w:sz w:val="28"/>
                <w:szCs w:val="28"/>
              </w:rPr>
              <w:t xml:space="preserve">Мансур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Химия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Р.Жұмаділова, С.Әлімжа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Химия. Әдiстемелiк 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Р.Жұмаді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Химия. Тапсырмалар жинағ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.Темірболатова, С.Әлімжанова, Н.Сағымбек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Хим</w:t>
            </w:r>
            <w:r>
              <w:rPr>
                <w:bCs/>
                <w:color w:val="000000"/>
                <w:sz w:val="28"/>
                <w:szCs w:val="28"/>
              </w:rPr>
              <w:t xml:space="preserve">ия. Оқу кітабы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.Темірболатова, А.Қазымова, Н.Сағымбек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Биология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Р.Сәтімбе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Биология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Әдiстемелiк 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Р.Сәтімбе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Биология.  Дидак-тикалық материалдар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Р.Сәтім</w:t>
            </w:r>
            <w:r>
              <w:rPr>
                <w:bCs/>
                <w:color w:val="000000"/>
                <w:sz w:val="28"/>
                <w:szCs w:val="28"/>
              </w:rPr>
              <w:t xml:space="preserve">бе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Биология. 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Жұмыс дәптерi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Сәтімбе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лғашқы әскери дайындық.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 Аманжолов, А.Тасболатов, Д.Майхиев, Б.Аманжол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ғашқы әскери дайындық.  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 Аманжолов, А.Тасболатов,  Д.Майхиев, Б.Аманжол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ғашқы әскери дайындық.  Дидактикалық 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Аманжоло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.Майхи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ғашқы әскери дайындық.  Жұмыс дәптер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.Майхи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108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8" w:leader="none"/>
              </w:tabs>
              <w:snapToGrid w:val="false"/>
              <w:ind w:left="-44" w:hanging="0"/>
              <w:jc w:val="center"/>
              <w:rPr>
                <w:b/>
                <w:b/>
                <w:color w:val="000000"/>
                <w:sz w:val="32"/>
                <w:szCs w:val="32"/>
                <w:lang w:val="kk-KZ"/>
              </w:rPr>
            </w:pPr>
            <w:r>
              <w:rPr>
                <w:b/>
                <w:color w:val="000000"/>
                <w:sz w:val="32"/>
                <w:szCs w:val="32"/>
                <w:lang w:val="kk-KZ"/>
              </w:rPr>
              <w:t>11-сынып</w:t>
            </w:r>
          </w:p>
          <w:p>
            <w:pPr>
              <w:pStyle w:val="Normal"/>
              <w:tabs>
                <w:tab w:val="clear" w:pos="708"/>
                <w:tab w:val="left" w:pos="9028" w:leader="none"/>
              </w:tabs>
              <w:ind w:left="-44" w:hanging="0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жаратылыстану-математиалық бағыт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Қазақ тiлi. Сөз мәдениетi және шешендік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Г. Қосым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Қазақ тiлi. Әдiстемелiк 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Г.Қосым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Қазақ тiлi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Дидактикалық материалдар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Г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>Стам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құ</w:t>
            </w:r>
            <w:r>
              <w:rPr>
                <w:bCs/>
                <w:color w:val="000000"/>
                <w:sz w:val="28"/>
                <w:szCs w:val="28"/>
              </w:rPr>
              <w:t xml:space="preserve">лова, Г.Оспа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Қазақ тiлi. Шешендік өнер. Диктанттар жинағ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.Ата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Қазақ әдебиетi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Р.Бердібай, Р.Нұрғали, Б.Ыбырайым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Қазақ әдебиетi. Әдiстемелiк 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Б.Сман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Қазақ әдебиетi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идактикалық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материалдар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Ә.М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ұх</w:t>
            </w:r>
            <w:r>
              <w:rPr>
                <w:bCs/>
                <w:color w:val="000000"/>
                <w:sz w:val="28"/>
                <w:szCs w:val="28"/>
              </w:rPr>
              <w:t xml:space="preserve">тар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Русский язык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Л.Жанали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8" w:leader="none"/>
              </w:tabs>
              <w:snapToGrid w:val="false"/>
              <w:ind w:left="-44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Русский язык. Методи</w:t>
            </w:r>
            <w:r>
              <w:rPr>
                <w:bCs/>
                <w:color w:val="000000"/>
                <w:sz w:val="28"/>
                <w:szCs w:val="28"/>
              </w:rPr>
              <w:t>ческое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р</w:t>
            </w:r>
            <w:r>
              <w:rPr>
                <w:bCs/>
                <w:color w:val="000000"/>
                <w:sz w:val="28"/>
                <w:szCs w:val="28"/>
              </w:rPr>
              <w:t>уководство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Л.Жанали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8" w:leader="none"/>
              </w:tabs>
              <w:snapToGrid w:val="false"/>
              <w:ind w:left="-44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усский язык. Сборник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диктантов и изложений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Л.Жаналина,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А.Жаналин,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.Молда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усский язык. Дидактические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</w:t>
            </w:r>
            <w:r>
              <w:rPr>
                <w:bCs/>
                <w:color w:val="000000"/>
                <w:sz w:val="28"/>
                <w:szCs w:val="28"/>
              </w:rPr>
              <w:t>атериал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.Жаналина,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.Жаналин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8" w:leader="none"/>
              </w:tabs>
              <w:snapToGrid w:val="false"/>
              <w:ind w:left="-44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усская литератур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Ш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>Кожакеева,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А.Кузди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8" w:leader="none"/>
              </w:tabs>
              <w:snapToGrid w:val="false"/>
              <w:ind w:left="-44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усская  литература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тодическое руководство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.Татибек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усская  литература. Книга для чтения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                                          (Хрестоматия)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Ш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Кожаке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ғылшын тiлi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Т.Аяпова, З.Әбілдаева,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Ж.Тұтбаева және т.б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ғылшын тiлi.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Оқу кiтаб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К.Тұрсынбаева, Б.Құлбе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ғылшын тiлi.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Жұмыс дәптерi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Т.Аяпова, З.Әбілдаева,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Ж.Тұтбаева және т.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Немiс тiлі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.Артықбаева, А.Әбдіғали, Б.Әбдіғалиева және т.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Немiс тiлi. Әдiстемелiк нұсқау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.Артықбаева, А.Әбдіғали, Ұ.Байге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Немiс тiлi. Сөздік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Д.Сүлейменова, Р.Мырзакерімова, Р.Арслан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Немiс тiлi. Жұмыс дәптерi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Ұ.Байге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Француз тiлi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М.Қармысова, И.Даниловская, Б.Махмет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Француз тiлi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Оқу кiтаб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Ш.Нұрғожина, К.Немере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Француз тiлi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Жұмыс дәптерi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.Қармысова, А.Каймулди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Француз тiлi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М.Қармысова, И.Даниловская, 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Б.Махмет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аб тіл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.Әлмұхамедов, А.Дәдебае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.Таңсықба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раб тіл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З.Әбідін, Б.Сарпе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раб тілі.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kk-KZ"/>
              </w:rPr>
              <w:t>Жұмыс дәптер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Атаба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раб тілі.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kk-KZ"/>
              </w:rPr>
              <w:t>Оқу кітаб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.Қайранбае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дам және қоғам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.Изотов, М.Сәбит, </w:t>
            </w:r>
          </w:p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.Нысанбаев, М.Тәтімов, Қ.Әбішев, К.Қажымұра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дам және қоғам. 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Г.Өскенбаева, С.Дауыл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дам және қоғам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Дидактикалық материалдар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С.Смағұлова, Ә.Ахант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дам және қоғам. Хрестомат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.Нысанбаев, М.Изотов,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М.Сәбит, Қ.Жүкешов, К.Қажымұрат, М.Тәтім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Алгебра және анализ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бастамалары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 KK EK;Times New Roman" w:ascii="Times New Roman KK EK;Times New Roman" w:hAnsi="Times New Roman KK EK;Times New Roman"/>
                <w:b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 xml:space="preserve">   </w:t>
            </w:r>
            <w:r>
              <w:rPr>
                <w:rFonts w:cs="Times New Roman KK EK;Times New Roman" w:ascii="Times New Roman KK EK;Times New Roman" w:hAnsi="Times New Roman KK EK;Times New Roman"/>
                <w:b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 xml:space="preserve">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.Әбілқасымова, И.Бекбоев,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.Абдиев, З.Жұмағұ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лгебра және анализ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бастамалары. Әдістемелік нұсқау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 KK EK;Times New Roman" w:ascii="Times New Roman KK EK;Times New Roman" w:hAnsi="Times New Roman KK EK;Times New Roman"/>
                <w:b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 xml:space="preserve">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.Әбілқасымова,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И.Бекбоев, А.Абди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лгебра және анализ бастамалары. Дидактикалық материалдар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 KK EK;Times New Roman" w:ascii="Times New Roman KK EK;Times New Roman" w:hAnsi="Times New Roman KK EK;Times New Roman"/>
                <w:b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.Әбілқасымова, З.Жұмағұ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лгебра және анали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бастамалары. Есептер жинағы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 KK EK;Times New Roman" w:ascii="Times New Roman KK EK;Times New Roman" w:hAnsi="Times New Roman KK EK;Times New Roman"/>
                <w:b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.Әбілқасымова, К.Шойынбеков,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З.Жұмағұл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Геометрия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В.Гусев, Ж.Қайдасов, Ә.Қағазбае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Геометрия. Әдiстемелік нұсқау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 KK EK;Times New Roman" w:ascii="Times New Roman KK EK;Times New Roman" w:hAnsi="Times New Roman KK EK;Times New Roman"/>
                <w:b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В.Гусев, Ж.Қайдасов, Ә.Қағазбаева, М.Ахматулли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Геометрия. Дидакти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а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лық материалдар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 KK EK;Times New Roman" w:ascii="Times New Roman KK EK;Times New Roman" w:hAnsi="Times New Roman KK EK;Times New Roman"/>
                <w:b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В.Гусев,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Ж.Қайдас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еометрия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Есептер жинағы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 KK EK;Times New Roman" w:ascii="Times New Roman KK EK;Times New Roman" w:hAnsi="Times New Roman KK EK;Times New Roman"/>
                <w:b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 KK EK;Times New Roman" w:ascii="Times New Roman KK EK;Times New Roman" w:hAnsi="Times New Roman KK EK;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В.Гусев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,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Ж.Қайдасов, Е. Есенғазин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форматик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Ермеков,  В.Криворучко, С.Ноғайбал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азушы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нформатика. Практикум. Дидактикалық материалдар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Ермеков, В.Криворучко, С.Ноғайбал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азушы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Физика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С.Тұяқбаев, Ш.Насохова, Б.Кронгарт и др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Физика. Әдiстемелiк нұсқау 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С.Тұяқбаев, Ш.Насохова,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Б.Кронгарт, В.Кем,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В.Загайнова, Ж.Тазабек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Физика. Дидакти-калық материалдар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С.Тұяқбаев, В.Загайнова, Ш.Тынтаева, Ж.Бақын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Физика. Есептер жинағ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С.Тұяқбаев, Ш.Тынтаева,  Ж.Бақын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Физика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. Жұ</w:t>
            </w:r>
            <w:r>
              <w:rPr>
                <w:bCs/>
                <w:color w:val="000000"/>
                <w:sz w:val="28"/>
                <w:szCs w:val="28"/>
              </w:rPr>
              <w:t>мыс дәптер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Ж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>Кобдикова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, </w:t>
            </w:r>
            <w:r>
              <w:rPr>
                <w:bCs/>
                <w:color w:val="000000"/>
                <w:sz w:val="28"/>
                <w:szCs w:val="28"/>
              </w:rPr>
              <w:t xml:space="preserve"> С.Баймаха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География. Дүние жүзiне  аймақтық 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шол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Ә.Бейсенова, К.Каймулдинова,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С.Әбілмәжінова, Ж.Достай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9" w:leader="none"/>
              </w:tabs>
              <w:snapToGrid w:val="false"/>
              <w:ind w:left="-61" w:right="-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География. Дүние жүзiне аймақтық шолу. 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С.Әбілмәжінова, Д.Жангелди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География.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Дүние жүзiне аймақтық шолу. </w:t>
            </w:r>
            <w:r>
              <w:rPr>
                <w:rFonts w:cs="Arial"/>
                <w:bCs/>
                <w:color w:val="000000"/>
                <w:sz w:val="28"/>
                <w:szCs w:val="28"/>
              </w:rPr>
              <w:t>Дидактика</w:t>
            </w: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лық 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С.Әбілмәжі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9" w:leader="none"/>
              </w:tabs>
              <w:snapToGrid w:val="false"/>
              <w:ind w:left="-61" w:right="-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География. Дүние жүзiне аймақтық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шолу. Хрестомат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>Ә.Бейсенова, С.Әбілмәжінова,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  <w:lang w:val="kk-KZ"/>
              </w:rPr>
              <w:t xml:space="preserve">К.Каймулди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Химия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А.Темірболатова, Н.Нұрахметов, Р.Жұмаділова, С.Әлімжан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Химия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Әдiстемелiк 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К.Жексемби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Химия. Тапсырмалар жинағы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Ә.Темірболатова, Н.Сағымбекова, С.Әлімж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Химия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Оқу </w:t>
            </w:r>
            <w:r>
              <w:rPr>
                <w:bCs/>
                <w:color w:val="000000"/>
                <w:sz w:val="28"/>
                <w:szCs w:val="28"/>
              </w:rPr>
              <w:t xml:space="preserve">кітабы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Ә.Темірболатова, А.Қазымова,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Н.Сағымбеко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иолог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Ковшарь, А.Соловье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.Қайы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амұра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алпы биолог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.Захаров, С.Мамонто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Сонин, Ә.Қисым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алпы биология. Жұмыс дәптері</w:t>
            </w:r>
          </w:p>
        </w:tc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Ә.Қисым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Әлімқұлов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  <w:tc>
          <w:tcPr>
            <w:tcW w:w="2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іта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Биология</w:t>
            </w: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Р.Сәтімбеков, Р.Әлімқұлова, Ж.Шілдебае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Биология. Әдiстемелiк нұсқау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Р.Сәтімбеков, Р.Әлімқұлова, Ж.Шілдебае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Биология. Дидактика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лық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атериал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Р.Сәтімбеков, Р.Әлімқұлова, Ж.Шілдебае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Биология.  Жұмыс дәптерi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Р.Сәтімбеков, Р.Әлімқұлова, Ж.Шілдебае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лғашқы әскери дайындық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 Аманжолов, А.Тасболатов, Д.Майхие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Аманжол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ғашқы әскери дайындық. Әдістемелік нұсқау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 Аманжолов, А.Тасболатов, Д.Майхиев,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Аманжол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ғашқы әскери дайындық. Дидак- тикалық материалдар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Аманжолов, Д.Майхие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лғашқы әскери дайындық.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ұмыс дәптері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Д.Майхие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Nu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KK E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25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9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  <w:outlineLvl w:val="0"/>
    </w:pPr>
    <w:rPr>
      <w:rFonts w:ascii="Times/KazNur;Times New Roman" w:hAnsi="Times/KazNur;Times New Roman" w:cs="Times/KazNur;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360"/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shd w:fill="FFFFFF" w:val="clear"/>
      <w:ind w:left="0" w:right="0" w:hanging="0"/>
      <w:outlineLvl w:val="4"/>
    </w:pPr>
    <w:rPr>
      <w:b/>
      <w:sz w:val="20"/>
      <w:szCs w:val="20"/>
      <w:lang w:val="kk-KZ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Знак Знак3"/>
    <w:basedOn w:val="2"/>
    <w:qFormat/>
    <w:rPr>
      <w:rFonts w:ascii="Times/KazNur;Times New Roman" w:hAnsi="Times/KazNur;Times New Roman" w:cs="Times/KazNur;Times New Roman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  <w:jc w:val="both"/>
    </w:pPr>
    <w:rPr>
      <w:rFonts w:eastAsia="Batang;Arial Unicode MS"/>
      <w:sz w:val="28"/>
      <w:szCs w:val="20"/>
      <w:lang w:val="en-US"/>
    </w:rPr>
  </w:style>
  <w:style w:type="paragraph" w:styleId="WW">
    <w:name w:val="WW- Знак"/>
    <w:basedOn w:val="Normal"/>
    <w:qFormat/>
    <w:pPr>
      <w:suppressAutoHyphens w:val="false"/>
      <w:spacing w:lineRule="exact" w:line="240" w:before="0" w:after="160"/>
      <w:jc w:val="both"/>
    </w:pPr>
    <w:rPr>
      <w:rFonts w:eastAsia="Batang;Arial Unicode MS"/>
      <w:sz w:val="28"/>
      <w:szCs w:val="20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  <w:jc w:val="both"/>
    </w:pPr>
    <w:rPr>
      <w:rFonts w:eastAsia="Batang;Arial Unicode MS"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eastAsia="Batang;Arial Unicode MS"/>
      <w:sz w:val="28"/>
      <w:szCs w:val="20"/>
      <w:lang w:val="en-US"/>
    </w:rPr>
  </w:style>
  <w:style w:type="paragraph" w:styleId="Style20">
    <w:name w:val="Основной шрифт абзаца Знак"/>
    <w:basedOn w:val="Normal"/>
    <w:qFormat/>
    <w:pPr>
      <w:suppressAutoHyphens w:val="false"/>
      <w:spacing w:lineRule="exact" w:line="240" w:before="0" w:after="160"/>
      <w:jc w:val="both"/>
    </w:pPr>
    <w:rPr>
      <w:rFonts w:eastAsia="Batang;Arial Unicode MS"/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4:31:00Z</dcterms:created>
  <dc:creator>Дина</dc:creator>
  <dc:description/>
  <cp:keywords/>
  <dc:language>en-US</dc:language>
  <cp:lastModifiedBy>user</cp:lastModifiedBy>
  <cp:lastPrinted>2010-03-10T12:47:00Z</cp:lastPrinted>
  <dcterms:modified xsi:type="dcterms:W3CDTF">2010-09-16T11:05:00Z</dcterms:modified>
  <cp:revision>6</cp:revision>
  <dc:subject/>
  <dc:title>5 сынып</dc:title>
</cp:coreProperties>
</file>